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0" w:leader="none"/>
        </w:tabs>
        <w:rPr/>
      </w:pPr>
      <w:r>
        <w:rPr/>
        <w:t xml:space="preserve"> </w:t>
      </w:r>
    </w:p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Барсегян Георгий Рафаельевич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специалиста  Управления транспорта и  дорожного строительстав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Барсегян Георгий Рафаельевич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180 29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10385</wp:posOffset>
                </wp:positionV>
                <wp:extent cx="6858000" cy="3105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10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арсегян Георгий Рафаелье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лавного специалиста  Управления транспорта и  дорожного строительста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1 января 2015 по 31 декабря 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рсегян Георгий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не имеется 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44.5pt;mso-wrap-distance-left:9pt;mso-wrap-distance-right:9pt;mso-wrap-distance-top:0pt;mso-wrap-distance-bottom:0pt;margin-top:142.5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Барсегян Георгий Рафаелье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лавного специалиста  Управления транспорта и  дорожного строительста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1 января 2015 по 31 декабря 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рсегян Георгий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е имеется 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4:01:00Z</dcterms:created>
  <dc:creator>User</dc:creator>
  <dc:description/>
  <cp:keywords/>
  <dc:language>en-US</dc:language>
  <cp:lastModifiedBy>Людмила Цагараева</cp:lastModifiedBy>
  <cp:lastPrinted>2016-05-12T17:44:00Z</cp:lastPrinted>
  <dcterms:modified xsi:type="dcterms:W3CDTF">2016-05-13T09:00:00Z</dcterms:modified>
  <cp:revision>29</cp:revision>
  <dc:subject/>
  <dc:title/>
</cp:coreProperties>
</file>